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2335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10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закона о измјенама и допуни Закона о Фонду и финансирању заштите животне средине Републике Српске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BA"/>
        </w:rPr>
        <w:t xml:space="preserve">0. октоб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и Закона о Фонду и финансирању заштите животне средине Републике Српске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 Весна Јунгић, предсједница Одбора, Обрен Марковић, Новак Мотика, Милорад Јагодић, Симуна Жакула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</w:t>
      </w:r>
      <w:r>
        <w:rPr>
          <w:rFonts w:cs="Cambria" w:ascii="Cambria" w:hAnsi="Cambria"/>
          <w:sz w:val="24"/>
          <w:szCs w:val="24"/>
          <w:lang w:val="sr-BA"/>
        </w:rPr>
        <w:t>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закона о измјенама и допуни Закона о Фонду и финансирању заштите животне сред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 xml:space="preserve"> поднијела је г-ђа Радмила Костић, представница Министарства за просторно уређење, грађевинарство и екологију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кон проведене расправе чланови Одбора су једногласно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о измјенама и допуни Закона о Фонду и финансирању заштите животне сред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разматр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у предложеној форми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на </w:t>
      </w:r>
      <w:r>
        <w:rPr>
          <w:rFonts w:cs="Cambria" w:ascii="Cambria" w:hAnsi="Cambria"/>
          <w:sz w:val="24"/>
          <w:szCs w:val="24"/>
          <w:lang w:val="sr-BA" w:eastAsia="en-US"/>
        </w:rPr>
        <w:t>Четрнаестој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ЦА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2335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10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Извјештаја о извршењу Плана рада и Финансијског плана Фонда за заштиту животне средине и енергетску ефикасност Републике Српске за период 1.1-31.12.2015. године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BA"/>
        </w:rPr>
        <w:t xml:space="preserve">0. октоб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извршењу Плана рада и Финансијског плана Фонда за заштиту животне средине и енергетску ефикасност Републике Српске за период 1.1-31.12.2015. године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 Весна Јунгић, предсједница Одбора, Обрен Марковић, Новак Мотика, Милорад Јагодић, Симуна Жакула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</w:t>
      </w:r>
      <w:r>
        <w:rPr>
          <w:rFonts w:cs="Cambria" w:ascii="Cambria" w:hAnsi="Cambria"/>
          <w:sz w:val="24"/>
          <w:szCs w:val="24"/>
          <w:lang w:val="sr-BA"/>
        </w:rPr>
        <w:t>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оменутог Извјештаја</w:t>
      </w:r>
      <w:r>
        <w:rPr>
          <w:rFonts w:cs="Cambria" w:ascii="Cambria" w:hAnsi="Cambria"/>
          <w:sz w:val="24"/>
          <w:szCs w:val="24"/>
          <w:lang w:val="sr-BA"/>
        </w:rPr>
        <w:t xml:space="preserve"> поднио је директор Фонда за заштиту животне средине и енергетску ефикасност Републике Српске, г-дин Срђан Тодоровић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кон проведене расправе чланови Одбора су једногласно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Извјештај о извршењу Плана рада и Финансијског плана </w:t>
      </w:r>
      <w:r>
        <w:rPr>
          <w:rFonts w:cs="Cambria" w:ascii="Cambria" w:hAnsi="Cambria"/>
          <w:sz w:val="24"/>
          <w:szCs w:val="24"/>
          <w:lang w:val="sr-BA" w:eastAsia="bs-Cyrl-BA"/>
        </w:rPr>
        <w:t>Фонда за финансирање заштите животне средине и енергетску ефикасност Републике Српске за период 1.1-31.12.2015. годин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разматр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у предложеној форми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на </w:t>
      </w:r>
      <w:r>
        <w:rPr>
          <w:rFonts w:cs="Cambria" w:ascii="Cambria" w:hAnsi="Cambria"/>
          <w:sz w:val="24"/>
          <w:szCs w:val="24"/>
          <w:lang w:val="sr-BA" w:eastAsia="en-US"/>
        </w:rPr>
        <w:t>Четрнаестој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ЦА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Senada Rajilic</cp:lastModifiedBy>
  <cp:lastPrinted>2016-10-11T09:27:00Z</cp:lastPrinted>
  <dcterms:modified xsi:type="dcterms:W3CDTF">2016-10-12T17:08:00Z</dcterms:modified>
  <cp:revision>659</cp:revision>
  <dc:subject/>
  <dc:title>Датум, 10</dc:title>
</cp:coreProperties>
</file>